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UNT EDU. CENTRES  DEL GARRAF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2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64"/>
        <w:gridCol w:w="1701"/>
        <w:gridCol w:w="1417"/>
        <w:gridCol w:w="2308"/>
        <w:gridCol w:w="1701"/>
        <w:gridCol w:w="2137"/>
      </w:tblGrid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ENT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OCALIT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ELÈFON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rreu del Centre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sponsable Projecte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GINE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3 04 3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1484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tela Tomà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omas22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LLEBET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37 4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ipllebetx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aceli Ibañez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banez1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COSSETÀ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3 38 9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43917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ors Bund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undo2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POMPEU FAB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40 4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1472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esa Ser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L’ARJA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13 7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9586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a Calabui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alabui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CANIG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40 9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1666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les Pra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rats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L’ARAG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30 7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ip-aragai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dit Send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ta_78@hotmail.com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EL MARGALL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23 6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40412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 Torr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orres5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ESTEVE BARRACH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T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4 81 4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4667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làlia Carrer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arrer6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MIQUEL UTRIL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ITG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4 35 4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29088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yade Garcí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arci27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ELS COSTER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. P. DE RIB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6 10 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58957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berta Muniategu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uniategui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EL 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. P. DE RIB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6 02 9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27110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me Navarr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avar37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RIERA DE RIB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. P. DE RIB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6 15 8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iprieraderibes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abel Martínez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rt294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SANTA EULÀ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. P. DE RIB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3 21 3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4448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Àngels Santamari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anta3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EL MORS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LIVE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5 91 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53418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agros Alguaci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guaci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IP J.A. CHARLIE RI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UBE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5 09 5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ipcharlierivel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a Rodríguez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dr262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IP VORA DEL M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BE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5 75 1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60927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sa Bermúdez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ermud2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IVINA PROVIDÈ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3 06 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1599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è Raj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aja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ES ALEXANDRE GAL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S. P. DE RIB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4 35 8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47467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te Gala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alan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ES JOAQUIM M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3 36 4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43693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ar Ruiz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uiz8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ES M.  DE CABAN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22 5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1711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oni Arruf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rufat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ES F. X. LLUCH I RAF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39 3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31681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bert Pon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ns128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ES DOLORS MALLAFR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4 22 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45653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 José Ruiz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iz112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ES CUBEL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UBEL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5 50 2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057230@xtec.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ngeles Ve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1@xtec.net</w:t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IBLIOTECA JOAN OL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93 81 8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vilanovag.jo@diba.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esa Forcadel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IBLIOTECA ARMAND CARDONA TORRAND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815 91 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vilanovag.act@diba.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garida Carbonel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ellpm@diba.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13:00Z</dcterms:created>
  <dc:creator>CRP Garraf</dc:creator>
  <dc:description/>
  <dc:language>en-US</dc:language>
  <cp:lastModifiedBy>SGTI</cp:lastModifiedBy>
  <cp:lastPrinted>2005-10-21T10:52:00Z</cp:lastPrinted>
  <dcterms:modified xsi:type="dcterms:W3CDTF">2005-10-21T08:52:00Z</dcterms:modified>
  <cp:revision>8</cp:revision>
  <dc:subject/>
  <dc:title>CENTRES PÚBLICS DE PRIMÀRIA DEL GARRAF</dc:title>
</cp:coreProperties>
</file>